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efi 3.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0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mote Co. Contributed by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hn Cr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 2015 Linaro Ltd. Author: Ard Biesheuvel &lt;ard.biesheuvel@linar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AJlH8uE2qZVuQi9pw/QxbPl/0xBUP2xzZ+joS01XtXNGBuQ9BnIzFPs6cEN85Bjrx1QeS/
s+bEfrKsj9s3QHM8M7aP23CWFYmjSDmboATOp1Trcx9KT4sKBIetxWZz0tdvAe95s+XGm2Y9
MIExdrCcux4Ya6J7O+QReCgLMkqqpx+Qao2rIXVBj0lKEJtf2CVYv557hVz/t2KJtNyP6h2Z
3HXAYdd2VjhDDL6MZX</vt:lpwstr>
  </property>
  <property fmtid="{D5CDD505-2E9C-101B-9397-08002B2CF9AE}" pid="3" name="_2015_ms_pID_7253431">
    <vt:lpwstr>BBtWFwPunDFqVFFwZAthgIdWE+iDu3CLdiJioLFBDm14/wLk3Fx46g
0PT2uGdgGazl8vZ10BrNt8Q0Xb19VuO5siznH6Z1qoOeHmHbXgq0BQMR7IFPOzpIJLuV5Wd9
ehi2AXfowpWottwto75MYFr3gDxG6DFiS2sitvMGUay5qqV+1vmgxfT+rNe+9Y0C49QuGDOx
7Nsdv4F/t/nyjFe6/GazC6ee8BGLVcAJ3KdL</vt:lpwstr>
  </property>
  <property fmtid="{D5CDD505-2E9C-101B-9397-08002B2CF9AE}" pid="4" name="_2015_ms_pID_7253431_00">
    <vt:lpwstr>_2015_ms_pID_7253431</vt:lpwstr>
  </property>
  <property fmtid="{D5CDD505-2E9C-101B-9397-08002B2CF9AE}" pid="5" name="_2015_ms_pID_7253432">
    <vt:lpwstr>W/nh9Nts1Kh+RZ5uc7XtDJkwxxuXQAbf3gJQ
WEuTQFL/q4Ty6IOdR4AHERKIPbesHRvtKzqBOaFiun3YIh5cW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5</vt:lpwstr>
  </property>
</Properties>
</file>